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7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WZÓR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dniu ……………………. w Przasnyszu pomiędzy Miejskim Zakładem Gospodarki Komunalnej i Mieszkaniowej sp. z o.o. w Przasnyszu, zwanym dalej Zamawiającym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gr inż. Annę Strześniewską - Prezes Zarząd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</w:t>
      </w:r>
      <w:r>
        <w:rPr>
          <w:sz w:val="24"/>
          <w:szCs w:val="24"/>
        </w:rPr>
        <w:t>...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dalej Wykonawcą, reprezentowanym przez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.………………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konawca zobowiązuje się do budowy sieci kanalizacji sanitarnej w ul. Azaliowej w Przasnyszu, zgodnie z zakresem robót określonym w dokumentacji przetargowej i technicznej (tj. specyfikacji istotnych warunków zamówienia wraz z załącznikami, projektem budowlanym) oraz ofertą złożoną w dniu ………………… i kosztorysem ofertowym będącym załącznikiem do oferty za kwotę ryczałtową:</w:t>
      </w:r>
    </w:p>
    <w:p>
      <w:pPr>
        <w:pStyle w:val="Normal"/>
        <w:widowControl w:val="false"/>
        <w:autoSpaceDE w:val="false"/>
        <w:ind w:left="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6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Cena net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tek V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możliwości oddzielnego (wcześniejszego) rozliczania poszczególnych elementów i etapów robót.</w:t>
      </w:r>
    </w:p>
    <w:p>
      <w:pPr>
        <w:pStyle w:val="Normal"/>
        <w:tabs>
          <w:tab w:val="clear" w:pos="708"/>
          <w:tab w:val="left" w:pos="4253" w:leader="none"/>
        </w:tabs>
        <w:ind w:left="284" w:hanging="284"/>
        <w:jc w:val="both"/>
        <w:rPr/>
      </w:pPr>
      <w:r>
        <w:rPr>
          <w:sz w:val="24"/>
          <w:szCs w:val="24"/>
        </w:rPr>
        <w:t>4.</w:t>
        <w:tab/>
        <w:t>Strony ustalają wysokość zabezpieczenia należytego wykonania umowy na kwotę: ................................................................, która stanowi 10% wartości ceny ofertowej brutto. 70% zabezpieczenia, tj. kwota ................................................ zostanie zwrócone Wykonawcy z chwilą odbioru robót, pozostałe 30 % wartości zabezpieczenia, tj. kwota ................................................... zostanie zwrócone Wykonawcy po upływie okresu gwarancji, o ile nie nastąpi wcześniejsza konieczność uruchomienia zabezpieczenia należytego wykonania umowy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5.</w:t>
        <w:tab/>
        <w:t>Ustalone wynagrodzenie w pkt. 1 niniejszego paragrafu obowiązuje do zakończenia całości robót i obejmuje wszystkie czynności i obowiązki Wykonawcy niezbędne do zrealizowania zamówienia określonego w §1 umowy, również te, które wynikają z technologii wykonania robót, a nie są ujęte w dokumentacji przetargowej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W przypadku, gdy odwanianie wykopów wykonane zostanie w innym zakresie niż przewidziany przedmiarze robót będącym załącznikiem do specyfikacji istotnych warunków zamówienia, wynagrodzenie wykonawcy zostanie ustalone na podstawie faktycznego zakresu prac odwodnieniowych, potwierdzonych w dzienniku pompowań przez Zamawiając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Na roboty będące przedmiotem niniejszej umowy ustala się okres gwarancji, który wynosi 36 miesięcy licząc od daty odbioru końcow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przekazać Wykonawcy teren budowy na 7 dni przed rozpoczęciem prac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ozpoczęcie prac będzie możliwe po uzyskaniu przez Zamawiającego prawomocnej decyzji i pozwoleniu na budow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 xml:space="preserve">Ostateczny termin wykonania robót określonych w </w:t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 ustala na dzień 31.08.2019 r. wraz z odbiorem końcowym robót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Wykonawca powoła kierownika robót: ……………………… upr. bud. ………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zapewnienia na budowie stałej obecności kierownika budowy posiadającego odpowiednie uprawnienia budowlan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5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Nadzór nad realizacją robót z ramienia Zamawiającego sprawował będzie inspektor nadzoru: ……………………….…… upr. bud. ………………….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Wykonawca ponosi pełną odpowiedzialność za szkody powstałe na nieruchomościach (drogach), przez które przebiegać będzie sieć, spowodowane prowadzeniem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Wykonawca odpowiada za przywrócenie do stanu pierwotnego nieruchomości, przez które przebiega sieć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kończenie wykonywania robót Wykonawca zgłasza na piśmie Zamawiającemu co najmniej 7 dni przed planowanym terminem odbioru robót przedstawiając jednocześnie geodezyjną inwentaryzację powykonawczą wybudowanej sieci kanalizacji sanitar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mawiający zobowiązuje się do odbioru końcowego wykonanych robót w ciągu 7 dni od daty zgłoszenia ich zakończenia. Zamawiający dokonuje odbioru robót z udziałem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mawiający sporządza protokół odbioru. Protokół podpisują strony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oszt usuwania wad ponosi Wykonawca, a okres ich usuwania nie przedłuża umownego terminu zakończenia robót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8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mawiający jest zobowiązany dokonać zapłaty za wykonane roboty w terminie …… dni od daty podpisania protokołu odbioru i przedstawienia faktury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ma obowiązek przedłożenia zamawiającemu projektu umowy o podwykonawstwo, a także projekt jej zmiany, oraz poświadczonej za zgodność z oryginałem kopii zawartej umowy o podwykonawstwo i jej zmia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Zamawiający w terminie 14 dni od daty przedłożenia projektu umowy o podwykonawstwo lub projektu jej zmiany może zgłosić zastrzeżenia do projektu umowy o podwykonawstwo i do projektu jej zmiany lub wyrazić sprzeciw do umowy o podwykonawstwo i do jej zmia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uzależnia wypłacenie wynagrodzenia wykonawcy w zakresie części zamówienia powierzonej podwykonawcy od przedstawienia przez wykonawcę dowodów potwierdzających zapłatę wymagalnego wynagrodzenia podwykonawco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Termin zapłaty wynagrodzenia podwykonawcy wynosi maksymalnie 30 dni od daty doręczenia wykonawcy faktury za wykonaną część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sokości kar umownych dotyczących podwykonawstwa, z tytuł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braku zapłaty lub nieterminowej zapłaty wynagrodzenia należnego podwykonawcy – odsetki ustawowe za zwłokę w zapłacie należnośc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nieprzedłożenia do zaakceptowania projektu umowy o podwykonawstwo, której przedmiotem są roboty budowlane, lub projektu jej zmiany – w wysokości 1 % wartości części zamówienia powierzonej podwykonaw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eprzedłożenia poświadczonej za zgodność z oryginałem kopii umowy o podwykonawstwo lub jej zmiany – w wysokości 1 % wartości części zamówienia powierzonej podwykonaw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aku zmiany umowy o podwykonawstwo w zakresie terminu zapłaty – w wysokości 1 % wartości części zamówienia powierzonej podwykonawcy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0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wymaga, aby w okresie od dnia przekazania Wykonawcy terenu robót do dnia odbioru końcowego, osoby, które będą świadczyły pracę u Wykonawcy lub Podwykonawcy związaną z wykonywaniem niezbędnych czynności do realizacji zamówienia zatrudnione były na podstawie umowy o pracę, z wyłączeniem kadry kierowniczej i pracowników administracji. Rodzaj czynności niezbędnych do realizacji zamówienia przez osoby zatrudnione na podstawie umowy o pracę przez Wykonawcę lub podwykonawcę to wykonywanie robót </w:t>
      </w:r>
      <w:r>
        <w:rPr>
          <w:rFonts w:cs="Times New Roman" w:ascii="Times New Roman" w:hAnsi="Times New Roman"/>
        </w:rPr>
        <w:t>montażowych sieci kanalizacji sanitarnej wraz z robotami ziemnymi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erminie 7 dni od podpisania umowy Wykonawca przedłoży Zamawiającemu wykaz pracowników określonych w ust. 1 ze wskazaniem czynności, jakie będą oni wykonywać. Wykaz stanowi załącznik nr 1 do umowy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ma prawo do kontroli spełnienia przez Wykonawcę wymagań, o których mowa w ust. 1 poprzez zbadanie rzeczywistych warunków zatrudnienia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przedłożenie przez Wykonawcę wykazu pracowników określonego w ust. 2 może stanowić podstawę do odstąpienia od umowy przez Zamawiającego z przyczyn dotyczących Wykonawcy.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Zmiana Pracownika wykonującego roboty będzie możliwa w następującej sytuacji: </w:t>
      </w:r>
    </w:p>
    <w:p>
      <w:pPr>
        <w:pStyle w:val="Default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na żądanie Zamawiającego w przypadku nienależytego wykonania przez niego robót; </w:t>
      </w:r>
    </w:p>
    <w:p>
      <w:pPr>
        <w:pStyle w:val="Default"/>
        <w:numPr>
          <w:ilvl w:val="1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 wniosek Wykonawcy uzasadniony obiektywnymi okolicznościami. 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uje się poinformować Zamawiającego w formie pisemnej o zmianie pracownika wykonującego roboty budowlane w terminie 7 dni roboczych od zaistnienia takiej zmiany. W przypadku dokonania takiej zmiany, Wykonawca zobowiązany będzie do potwierdzenia, iż osoba ta spełnia wymagania określone w siwz oraz postanowieniami umowy.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a pracownika wykonującego roboty skutkuje zmianą załącznika nr 1 do umowy pn.: „</w:t>
      </w:r>
      <w:r>
        <w:rPr>
          <w:rFonts w:cs="Times New Roman" w:ascii="Times New Roman" w:hAnsi="Times New Roman"/>
        </w:rPr>
        <w:t>Wykaz osób zatrudnionych na podstawie umowy o pracę</w:t>
      </w:r>
      <w:r>
        <w:rPr>
          <w:rFonts w:cs="Times New Roman" w:ascii="Times New Roman" w:hAnsi="Times New Roman"/>
          <w:color w:val="000000"/>
        </w:rPr>
        <w:t xml:space="preserve"> " i nie wymaga zawierania przez Strony aneksu do umowy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 przypadku gdy wykonawca przy robotach określonych przez zamawiającego jako wymagające zatrudnienia pracowników na podstawie umowy o pracę będzie zatrudniał osoby bez zawartych umów o pracę, zamawiającemu przysługuje z tego tytułu prawo naliczenia kary umownej w wysokości 0,5 % wartości zamówienia brutto za każdą osobę zatrudnianą w innej formie niż umowa o pracę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Strony postanawiają, że obowiązującą je formą odszkodowania są kary umowne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naliczenia kar umownych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za zwłokę w wykonaniu zamówienia, w wysokości 500,00 zł za każdy dzień zwłoki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za odstąpienie od umowy z przyczyn zależnych od Wykonawcy w wysokości 5 % wynagrodzenia ustalonego w umowie.</w:t>
      </w:r>
    </w:p>
    <w:p>
      <w:pPr>
        <w:pStyle w:val="Normal"/>
        <w:ind w:left="39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ma prawo naliczenia kar umownych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etek ustawowych za zwłokę w zapłacie należności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za odstąpienie od umowy z przyczyn zależnych od Zamawiającego w wysokości 5 % wynagrodzenia ustalonego w umowi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 przypadku, gdy kara umowna nie pokryje szkody, każda ze stron ma prawo dochodzić odszkodowania na zasadach ogólnych.</w:t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2</w:t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jc w:val="both"/>
        <w:rPr/>
      </w:pPr>
      <w:r>
        <w:rPr>
          <w:sz w:val="24"/>
          <w:szCs w:val="24"/>
        </w:rPr>
        <w:t>Wszelkie zmiany i uzupełnienia umowy mogą być dokonane wyłącznie w formie aneksu podpisanego przez obie strony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3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W sprawach nie uregulowanych postanowieniami niniejszej umowy mają zastosowanie przepisy Kodeksu Cywiln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4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Ewentualne spory powstałe na tle realizacji tej umowy, strony poddają rozstrzygnięciu przez sądy powszechne, właściwe rzeczowo i miejscowo dla Zamawiając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5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Umowę sporządzono w dwóch jednobrzmiących egzemplarzach po jednym dla każdej ze stron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ZAMAWIAJĄCY:                                              WYKONAWCA:</w:t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sz w:val="24"/>
          <w:szCs w:val="24"/>
        </w:rPr>
        <w:t>.................................................                             ..........................................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ącznik nr 1 do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osób zatrudnionych na podstawie umowy o pracę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, że podczas realizacji zamówienia na budowę sieci kanalizacji sanitarnej w ul. Azaliowej w Przasnyszu, znak sprawy 5/2019/G, niżej wymienione osoby będą wykonywały czynności niezbędne przy realizacji zamówienia, tj. roboty montażowe sieci kanalizacji sanitarnej wraz z robotami ziemnymi i osoby te są zatrudniane przez wykonawcę na podstawie umów o prac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80" w:type="dxa"/>
        <w:jc w:val="left"/>
        <w:tblInd w:w="1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8"/>
        <w:gridCol w:w="3543"/>
        <w:gridCol w:w="5529"/>
      </w:tblGrid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Zakres wykonywanych czynności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>Podpis pracod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568" w:footer="119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rFonts w:ascii="Arial Narrow" w:hAnsi="Arial Narrow" w:cs="Arial Narro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00:00Z</dcterms:created>
  <dc:creator>komp</dc:creator>
  <dc:description/>
  <cp:keywords/>
  <dc:language>en-US</dc:language>
  <cp:lastModifiedBy>Ja</cp:lastModifiedBy>
  <cp:lastPrinted>2017-03-10T13:20:00Z</cp:lastPrinted>
  <dcterms:modified xsi:type="dcterms:W3CDTF">2019-03-05T07:00:00Z</dcterms:modified>
  <cp:revision>2</cp:revision>
  <dc:subject/>
  <dc:title>L</dc:title>
</cp:coreProperties>
</file>